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.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Минэнерго России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4» марта 2010 года  № 114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ое описание инвестиционной программы 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«Чеченэнерго» на период 2016-2020 гг.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енеральный директор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АО "МРСК Северного Кавказа"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Ю.В. Зайцев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» ___________ 2015 год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инвестиционной программы: 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инвестиционная программа ОАО «Чеченэнерго» на период 2016-2020 гг. сформирована в пределах источников финансирования, рассчитанных с учетом темпов роста тарифа на услуги по передаче э/энергии для конечных потребителей при условии продления действующего тарифа до 1 июля 2015 года, а также в соответствии со сценарными условиями формирования инвестиционных программ с 2015 год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олгосрочная инвестиционная программа ОАО «Чеченэнерго» на период 2016-2020 гг. сформирована в объеме 775,87 млн. руб. без НДС. Данная программа включает в себя следующий комплекс задач: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рансформаторной мощности для исключения недопустимых перегрузов трансформаторов 110 кВ в послеаварийном режиме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 Чеченской республики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ей технологического присоединения новых потребителей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нвестиционных проектов/направлений инвестиционной программы.</w:t>
      </w:r>
    </w:p>
    <w:p>
      <w:pPr>
        <w:pStyle w:val="Style19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ая программа ОАО «Чеченэнерго» на период 2016-2020 гг. предусматривает финансирование капитальных  вложений в объёме 940,73 млн. руб. (с НДС)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техническое перевооружение и реконструкцию основных фондов – 102,38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новое строительство – 634,36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программы и мероприятия – 203,99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277"/>
        <w:gridCol w:w="1277"/>
        <w:gridCol w:w="1119"/>
        <w:gridCol w:w="1277"/>
        <w:gridCol w:w="1277"/>
        <w:gridCol w:w="1277"/>
      </w:tblGrid>
      <w:tr>
        <w:trPr>
          <w:trHeight w:val="507" w:hRule="atLeast"/>
        </w:trPr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 капитальных вложений / годы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 финансирование капитальных вложений, в т.ч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7,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4,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169,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369,3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0,73</w:t>
            </w:r>
          </w:p>
        </w:tc>
      </w:tr>
      <w:tr>
        <w:trPr>
          <w:trHeight w:val="507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еревооружение и реконструкц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38,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7,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38</w:t>
            </w:r>
          </w:p>
        </w:tc>
      </w:tr>
      <w:tr>
        <w:trPr>
          <w:trHeight w:val="323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строительств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1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09,1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76,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4,36</w:t>
            </w:r>
          </w:p>
        </w:tc>
      </w:tr>
      <w:tr>
        <w:trPr>
          <w:trHeight w:val="323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рограммы и мероприят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2,4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75,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,99</w:t>
            </w:r>
          </w:p>
        </w:tc>
      </w:tr>
    </w:tbl>
    <w:p>
      <w:pPr>
        <w:pStyle w:val="Normal"/>
        <w:ind w:left="6384" w:firstLine="696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384" w:firstLine="696"/>
        <w:jc w:val="center"/>
        <w:rPr/>
      </w:pPr>
      <w:r>
        <w:rPr>
          <w:i/>
        </w:rPr>
        <w:t>млн. руб. с НДС</w:t>
      </w:r>
    </w:p>
    <w:p>
      <w:pPr>
        <w:pStyle w:val="Normal"/>
        <w:spacing w:before="0" w:after="28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капитальных вложений инвестиционной программы следующие:</w:t>
      </w:r>
    </w:p>
    <w:p>
      <w:pPr>
        <w:pStyle w:val="Normal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я в сумме  801,81 млн. руб.;</w:t>
      </w:r>
    </w:p>
    <w:p>
      <w:pPr>
        <w:pStyle w:val="Normal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врат НДС в сумме 138,92 млн. руб.</w:t>
      </w:r>
    </w:p>
    <w:tbl>
      <w:tblPr>
        <w:tblW w:w="101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217"/>
        <w:gridCol w:w="1370"/>
        <w:gridCol w:w="1370"/>
        <w:gridCol w:w="1368"/>
        <w:gridCol w:w="1217"/>
        <w:gridCol w:w="1522"/>
      </w:tblGrid>
      <w:tr>
        <w:trPr>
          <w:trHeight w:val="680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правления капитальных вложений / годы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643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 ввод основных фондов, в т.ч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 МВА / 1,36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6,75 МВА/ 41,70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6,00 МВА/ 0,00 к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,25 МВА/ 66,84 км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4,50 МВ/ 66,92 к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6,50 МВА/  176,82 км</w:t>
            </w:r>
          </w:p>
        </w:tc>
      </w:tr>
      <w:tr>
        <w:trPr>
          <w:trHeight w:val="643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 и реконструкция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35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0 МВА/ 29,70 км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 0,00 к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,00 МВА/  56,05 км</w:t>
            </w:r>
          </w:p>
        </w:tc>
      </w:tr>
      <w:tr>
        <w:trPr>
          <w:trHeight w:val="652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36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,75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35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25 МВА/ 37,14 км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4,50МВА/ 66,92 к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8,50 МВА/ 120,77 км</w:t>
            </w:r>
          </w:p>
        </w:tc>
      </w:tr>
    </w:tbl>
    <w:p>
      <w:pPr>
        <w:pStyle w:val="Normal"/>
        <w:spacing w:before="0" w:after="28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 основных фондов по инвестиционной программе ОАО «Чеченэнерго» за  период 2016-2020 гг. планируется в объеме  1323,97 млн. руб. За этот период планируется ввести в эксплуатацию 176,82 км и 106,5 МВА.</w:t>
      </w:r>
      <w:bookmarkStart w:id="0" w:name="_GoBack"/>
      <w:bookmarkEnd w:id="0"/>
    </w:p>
    <w:sectPr>
      <w:footerReference w:type="default" r:id="rId2"/>
      <w:footerReference w:type="first" r:id="rId3"/>
      <w:type w:val="nextPage"/>
      <w:pgSz w:w="11906" w:h="16838"/>
      <w:pgMar w:left="1260" w:right="70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6:00Z</dcterms:created>
  <dc:creator>balashova_av</dc:creator>
  <dc:description/>
  <cp:keywords/>
  <dc:language>en-US</dc:language>
  <cp:lastModifiedBy>Борлакова Эльвира Аликовна</cp:lastModifiedBy>
  <cp:lastPrinted>2015-06-17T10:26:00Z</cp:lastPrinted>
  <dcterms:modified xsi:type="dcterms:W3CDTF">2015-06-17T07:26:00Z</dcterms:modified>
  <cp:revision>58</cp:revision>
  <dc:subject/>
  <dc:title>ОАО «МРСК Северо-Запада»</dc:title>
</cp:coreProperties>
</file>